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Local Weight Loss Center</w:t>
      </w:r>
    </w:p>
    <w:p>
      <w:pPr>
        <w:pStyle w:val="Normal"/>
        <w:rPr/>
      </w:pPr>
      <w:r>
        <w:rPr/>
      </w:r>
    </w:p>
    <w:p>
      <w:pPr>
        <w:pStyle w:val="Normal"/>
        <w:rPr/>
      </w:pPr>
      <w:r>
        <w:rPr/>
        <w:t xml:space="preserve">Are you looking to lose weight? If you are, have you ever though about joining a weight loss center?  A weight loss center membership is a nice way to help you achieve your goal of losing weight.  If you have never been a member of a weight loss center before, you may be wondering how you can go about finding a weight loss center to join. </w:t>
      </w:r>
    </w:p>
    <w:p>
      <w:pPr>
        <w:pStyle w:val="Normal"/>
        <w:rPr/>
      </w:pPr>
      <w:r>
        <w:rPr/>
      </w:r>
    </w:p>
    <w:p>
      <w:pPr>
        <w:pStyle w:val="Normal"/>
        <w:rPr/>
      </w:pPr>
      <w:r>
        <w:rPr/>
        <w:t>Before examining how you can go about finding a weight loss center to join, it is first important to know what weight loss centers are. When examining weight loss centers, you will find that weight loss centers come in a number of different formats.  Most commonly, weight loss centers are used to describe local weight loss programs, where you attend group meetings at the “center.”  There are some weight loss centers that have weekly or biweekly meetings, like for weigh-ins.  There are also weight loss centers where your membership fees give you access to onsite exercise equipment or the ability to attend an aerobics class.</w:t>
      </w:r>
    </w:p>
    <w:p>
      <w:pPr>
        <w:pStyle w:val="Normal"/>
        <w:rPr/>
      </w:pPr>
      <w:r>
        <w:rPr/>
      </w:r>
    </w:p>
    <w:p>
      <w:pPr>
        <w:pStyle w:val="Normal"/>
        <w:rPr/>
      </w:pPr>
      <w:r>
        <w:rPr/>
        <w:t>Now that you know exactly what weight loss centers are, you are better prepared to go about finding one to join. One of the many ways that you can go about finding a weight loss center to become a member at is by using your local phone book. When using your local phone book, you will want to checkout the business directory section, which is also commonly referred to as the yellow pages.  You may be able to find the names, addresses, and telephone numbers of local weight loss centers by looking under the headings of “weight loss,” or “health and fitness.”</w:t>
      </w:r>
    </w:p>
    <w:p>
      <w:pPr>
        <w:pStyle w:val="Normal"/>
        <w:rPr/>
      </w:pPr>
      <w:r>
        <w:rPr/>
      </w:r>
    </w:p>
    <w:p>
      <w:pPr>
        <w:pStyle w:val="Normal"/>
        <w:rPr/>
      </w:pPr>
      <w:r>
        <w:rPr/>
        <w:t>In addition to using your local phone book, you can also use the internet to help you find a local weight loss center to join. When using the internet, you can use online business directories or online phone books. These online resources are nice, but they are similar to what you would find in your local phone book. Often times, you only get the name, address, and telephone number of a weight loss center.  If you were to use an online business directory, you may also get the address to an online website, if the weight loss center in question has one.</w:t>
      </w:r>
    </w:p>
    <w:p>
      <w:pPr>
        <w:pStyle w:val="Normal"/>
        <w:rPr/>
      </w:pPr>
      <w:r>
        <w:rPr/>
      </w:r>
    </w:p>
    <w:p>
      <w:pPr>
        <w:pStyle w:val="Normal"/>
        <w:rPr/>
      </w:pPr>
      <w:r>
        <w:rPr/>
        <w:t>In keeping with using the internet to help you find a local weight loss center, you can also use standard internet searches to your advantage.  When performing a standard internet search, you may want to search with phrases like “weight loss centers,” or “weight loss programs.”  This generalized search may return results for nationally operated weight loss centers.  If you are looking for a local center, you may want to incorporate your city or your state into your standard internet search as well.</w:t>
      </w:r>
    </w:p>
    <w:p>
      <w:pPr>
        <w:pStyle w:val="Normal"/>
        <w:rPr/>
      </w:pPr>
      <w:r>
        <w:rPr/>
      </w:r>
    </w:p>
    <w:p>
      <w:pPr>
        <w:pStyle w:val="Normal"/>
        <w:rPr/>
      </w:pPr>
      <w:r>
        <w:rPr/>
        <w:t>Another great way that you can go about finding a local weight loss center to join is by asking those that you know for recommendations. This includes your friends, family members, coworkers, neighbors, or your doctors.  Whether the individual in question was or still is a member of the weight loss center in question or they know someone who was, you may be able to get a lot information by speaking to those that you know.  It is also nice, as you often don’t just get the name, address, or telephone number of a local weight loss center; you also should get personal recommendations and constructive criticism as well.</w:t>
      </w:r>
    </w:p>
    <w:p>
      <w:pPr>
        <w:pStyle w:val="Normal"/>
        <w:rPr/>
      </w:pPr>
      <w:r>
        <w:rPr/>
      </w:r>
    </w:p>
    <w:p>
      <w:pPr>
        <w:pStyle w:val="Normal"/>
        <w:rPr/>
      </w:pPr>
      <w:r>
        <w:rPr/>
        <w:t>The above mentioned approaches are just a few of the many ways that you can go about finding local weight loss centers to join. Although it is nice to hear recommendations from those that you know or use the internet to help you familiarize yourself with all of your options, it is important that you take the time to find the perfect weight loss center for you and needs. This should involve examining the membership features that you have access to, the cost of becoming a member, and so forth.</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03:00Z</dcterms:created>
  <dc:creator>Jennifer</dc:creator>
  <dc:description/>
  <dc:language>en-US</dc:language>
  <cp:lastModifiedBy>Jennifer</cp:lastModifiedBy>
  <dcterms:modified xsi:type="dcterms:W3CDTF">2007-06-22T17:54:00Z</dcterms:modified>
  <cp:revision>6</cp:revision>
  <dc:subject/>
  <dc:title>How to Find a Local Weight Loss Center</dc:title>
</cp:coreProperties>
</file>